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2"/>
      </w:tblGrid>
      <w:tr>
        <w:trPr>
          <w:trHeight w:val="2268" w:hRule="atLeast"/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b/>
                <w:spacing w:val="30"/>
                <w:sz w:val="40"/>
                <w:szCs w:val="40"/>
              </w:rPr>
              <w:t>ОБЛАСТНОЙ ЗАКОН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TextBody"/>
              <w:suppressAutoHyphens w:val="true"/>
              <w:spacing w:before="0" w:after="0"/>
              <w:ind w:right="397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О БЕСПЛАТНОЙ ЮРИДИЧЕСКОЙ ПОМОЩИ </w:t>
              <w:br/>
              <w:t>В РОСТОВСКОЙ ОБЛАСТ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3"/>
        <w:gridCol w:w="5431"/>
      </w:tblGrid>
      <w:tr>
        <w:trPr>
          <w:trHeight w:val="170" w:hRule="atLeast"/>
          <w:cantSplit w:val="true"/>
        </w:trPr>
        <w:tc>
          <w:tcPr>
            <w:tcW w:w="3923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ринят</w:t>
              <w:br/>
              <w:t>Законодательным Собранием</w:t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декабря 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0" w:after="120"/>
        <w:ind w:left="1899" w:hanging="1162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Областного закона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1. Настоящий Областной закон в соответствии с Федеральным законом от 21 ноября 2011 года № 324-ФЗ «О бесплатной юридической помощи в Российской Федерации» (далее – Федеральный закон «О бесплатной юридической помощи в Российской Федерации») регулирует отношения, связанные с оказанием гражданам Российской Федерации (далее – граждане) бесплатной квалифицированной  юридической помощи (далее – бесплатная юридическая помощь) на территории Ростовской области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2. В целях настоящего Областного закона под бесплатной юридической помощью понимается оказание участниками государственной системы бесплатной юридической помощи на бесплатной основе услуг правового характера гражданам, имеющим право на получение бесплатной юридической помощи в соответствии с Федеральным законом «О бесплатной юридической помощи в Российской Федерации» и настоящим Областным законом, за счет средств областного бюджета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сновные термины и понятия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В настоящем Областном законе используются основные термины и понятия, предусмотренные Федеральным законом «О бесплатной юридичес</w:t>
        <w:softHyphen/>
        <w:t>кой помощи в Российской Федерации»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Участники государственной системы бесплатной юридической помощи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1. Участниками государственной системы бесплатной юридической помощи на территории Ростовской области являются органы исполнительной власти Ростовской области и подведомственные им учреждения, иные участники, предусмотренные Федеральным законом «О бесплатной юридической помощи в Российской Федерации», иными федеральными законами, настоящим Областным законом и другими областными законами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2. Для оказания гражданам бесплатной юридической помощи к участию в деятельности государственной системы бесплатной юридической помощи привлекаются адвокаты в порядке, предусмотренном Федеральным законом «О бесплатной юридической помощи в Российской Федерации». При этом должна быть обеспечена территориальная доступность получения гражданами бесплатной юридической помощи. 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Категории граждан, имеющих право на получение бесплатной юридической помощи в рамках государственной системы бесплатной юридической помощи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1. Право на получение бесплатной юридической помощи в рамках государственной системы бесплатной юридической помощи имеют следую</w:t>
        <w:softHyphen/>
        <w:t>щие категории граждан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1) граждане, среднедушевой доход семей которых ниже величины прожиточного минимума, установленного в Ростовской области в соот</w:t>
        <w:softHyphen/>
        <w:t>ветствии с законодательством Российской Федерации, либо одиноко проживающие граждане, доходы которых ниже величины прожиточного минимума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инвалиды I и II группы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ветераны Великой Отечественной войны, Герои Российской Федерации, Герои Советского Союза, Герои Социалистического Труда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 xml:space="preserve">4) дети-инвалиды, дети-сироты, дети, оставшиеся без попечения родителей, иные категории детей, находящихся в трудной жизненной ситуации, предусмотренные Федеральным законом от 24 июля 1998 года </w:t>
        <w:br/>
        <w:t>№ 124-ФЗ «Об основных гарантиях прав ребенка в Российской Федерации»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5) граждане, имеющие право на бесплатную юридическую помощь в соответствии с Федеральным законом от 2 августа 1995 года № 122-ФЗ </w:t>
        <w:br/>
        <w:t>«О социальном обслуживании граждан пожилого возраста и инвалидов»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7) граждане, имеющие право на бесплатную юридическую помощь в соответствии с Законом Российской Федерации от 2 июля 1992 года № 31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сихиатрической помощи и гарантиях прав граждан при ее оказании»;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и областными законами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2. В экстренных случаях гражданам, оказавшимся в трудной жизненной ситуации, оказывается бесплатная юридическая помощь в соответствии со статьей 8 настоящего Областного закона. 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олномочия органов государственной власти Ростовской  области в сфере обеспечения граждан бесплатной юридической помощью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К полномочиям Законодательного Собрания Ростовской области относятся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областных законов, регулирующих отношения в сфере обеспечения граждан бесплатной юридической помощью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за соблюдением и исполнением на территории Ростовской области областных законов, регулирующих отношения в сфере обеспечения граждан бесплатной юридической помощью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Правительства Ростовской области относятся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государственной политики в сфере обеспечения граждан бесплатной юридической помощью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в пределах своей компетенции нормативных правовых актов в сфере обеспечения граждан бесплатной юридической помощью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органа исполнительной власти Ростовской области, уполномоченного в сфере обеспечения граждан бесплатной юридической помощью, и его компетенци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органов исполнительной власти Ростовской области и подведомственных им учреждений, входящих в государственную систему бесплатной юридической помощи на территории Ростовской области (далее – орган исполнительной власти Ростовской области, подведомственное ему учреждение), установление их компетенци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5) определение порядка взаимодействия участников государственной системы бесплатной юридической помощи в пределах полномочий, установленных Федеральным законом «О бесплатной юридической помощи в Российской Федерации»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6) определение размера и порядка оплаты труда адвокатов, оказывающих бесплатную юридическую помощь гражданам в рамках государственной системы бесплатной юридической помощи, и компенсации их расходов на оказание бесплатной юридической помощ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7) оказание в пределах своих полномочий содействия развитию негосударственной системы бесплатной юридической помощи и обеспечение ее поддержк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8) определение порядка принятия решений об оказании в экстренных случаях бесплатной юридической помощи гражданам, оказавшимся в трудной жизненной ситуации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) определение порядка направления Адвокатской палатой Ростовской области в орган исполнительной власти Ростовской области, уполномочен</w:t>
        <w:softHyphen/>
        <w:t>ный в сфере обеспечения граждан бесплатной юридической помощью, ежегодного доклада и сводного отчета об оказании адвокатами бесплатной юридической помощ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10) осуществление иных полномочий в соответствии с законодательством Российской Федерации и Ростовской области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казание бесплатной юридической помощи органами исполнительной власти Ростовской области и подведомственными им учреждениями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1. Органы исполнительной власти Ростовской области и подведом</w:t>
        <w:softHyphen/>
        <w:t>ственные им учреждения оказывают гражданам бесплатную юридическую помощь 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2. Органы исполнительной власти Ростовской области и подведом</w:t>
        <w:softHyphen/>
        <w:t>ственные им учреждения в рамках предоставленных полномочий оказывают бесплатную юридическую помощь гражданам, указанным в части 1 статьи 4 настоящего Областного закона, в виде составления заявлений, жалоб, ходатайств и других документов правового характера и представляют интересы граждан в судах, государственных и муниципальных органах, организациях в случаях, установленных пунктами 4–9, 10 (в части установления и оспаривания отцовства (материнства) и 14 части 1 статьи 7 настоящего Областного закона.</w:t>
      </w:r>
    </w:p>
    <w:p>
      <w:pPr>
        <w:pStyle w:val="Normal"/>
        <w:widowControl w:val="false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z w:val="28"/>
          <w:szCs w:val="28"/>
          <w:lang w:eastAsia="en-US"/>
        </w:rPr>
        <w:t>3. Для получения бесплатной юридической помощи в виде составления заявлений, жалоб, ходатайств и других документов правового характера и представления интересов гражданина в судах, государственных и муниципальных органах, организациях гражданин или его представитель представляет в орган исполнительной власти Ростовской области или подведомственное ему учреждение письменное заявление об оказании бесплатной юридической помощи, а также паспорт или иной документ, удостоверяющий личность гражданина Российской Федерации, документ, подтверждающий отнесение его к одной из категорий граждан, предусмотренных частью 1 статьи 4 настоящего Областного закона. Если для оказания бесплатной юридической помощи необходимы документы, имеющиеся у заявителя и обосновывающие существо вопроса, к заявлению прилагаются указанные документы.</w:t>
      </w:r>
    </w:p>
    <w:p>
      <w:pPr>
        <w:pStyle w:val="Normal"/>
        <w:widowControl w:val="false"/>
        <w:suppressAutoHyphens w:val="true"/>
        <w:autoSpaceDE w:val="false"/>
        <w:spacing w:lineRule="auto" w:line="264" w:before="0" w:after="120"/>
        <w:ind w:firstLine="737"/>
        <w:jc w:val="both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  <w:t>В случае обращения через представителя также представляются документы, удостоверяющие личность и полномочия представителя.</w:t>
      </w:r>
    </w:p>
    <w:p>
      <w:pPr>
        <w:pStyle w:val="Normal"/>
        <w:widowControl w:val="false"/>
        <w:autoSpaceDE w:val="false"/>
        <w:spacing w:lineRule="auto" w:line="264" w:before="0" w:after="120"/>
        <w:ind w:firstLine="73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представленных документов при необходимости изготавливаются копии.</w:t>
      </w:r>
    </w:p>
    <w:p>
      <w:pPr>
        <w:pStyle w:val="Normal"/>
        <w:widowControl w:val="false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Если заявление об оказании бесплатной юридической помощи посту</w:t>
        <w:softHyphen/>
        <w:t>пило в орган исполнительной власти Ростовской области или подведом</w:t>
        <w:softHyphen/>
        <w:t>ственное ему учреждение по почте без приложения документов, указанных в абзаце первом настоящей части, органом исполнительной власти Ростов</w:t>
        <w:softHyphen/>
        <w:t>ской области или подведомственным ему учреждением самостоятельно запрашиваются документы (их копии или содержащиеся в них сведения) в государственных органах, органах местного самоуправления и подве</w:t>
        <w:softHyphen/>
        <w:t>домственных государственным органам или органам местного самоуправ</w:t>
        <w:softHyphen/>
        <w:t>ления организациях, в распоряжении которых находятся данные документы (их копии или содержащиеся в них сведения), в соответствии с норматив</w:t>
        <w:softHyphen/>
        <w:t>ными правовыми актами Российской Федерации, нормативными правовыми актами Ростовской области, муниципальными правовыми актами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При поступлении в орган исполнительной власти Ростовской области или подведомственное ему учреждение заявления об оказании бесплатной юридической помощи, указанного в части 3 настоящей статьи и содержащего вопросы, решение которых не входит в компетенцию данного органа исполнительной власти Ростовской области или подведомственного ему учреждения, в течение семи дней со дня регистрации данного заявления орган исполнительной власти Ростовской области или подведомственное ему учреждение направляет гражданину или его представителю письменное разъяснение о невозможности оказания ему бесплатной юридической помощи с указанием государственного органа (государственных органов), в компетенцию </w:t>
        <w:br/>
        <w:t>которого (которых) входит решение поставленных вопросов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z w:val="28"/>
          <w:szCs w:val="28"/>
          <w:lang w:eastAsia="en-US"/>
        </w:rPr>
        <w:t>5. Заявление об оказании бесплатной юридической помощи, указанное в части 3 настоящей статьи, рассматривается в течение 30 дней со дня регистрации данного заявления.</w:t>
      </w:r>
    </w:p>
    <w:p>
      <w:pPr>
        <w:pStyle w:val="Normal"/>
        <w:widowControl w:val="false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В исключительных случаях, а также в случае направления необходимых для оказания бесплатной юридической помощи запросов, руководитель органа исполнительной власти Ростовской области или подведомственного ему учреждения либо уполномоченное им должностное лицо вправе </w:t>
        <w:br/>
        <w:t>продлить срок рассмотрения заявления об оказании бесплатной юридичес</w:t>
        <w:softHyphen/>
        <w:t xml:space="preserve">кой помощи, указанного в части 3 настоящей статьи, не более чем </w:t>
        <w:br/>
        <w:t xml:space="preserve">на 30 дней, уведомив о продлении срока его рассмотрения гражданина, </w:t>
        <w:br/>
        <w:t>направившего заявление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По итогам рассмотрения заявления об оказании бесплатной юридической помощи в виде составления заявлений, жалоб, ходатайств и других документов правового характера, органом исполнительной власти Ростовской области или подведомственным ему учреждением заявителю направляется письменный ответ с приложением заявления, жалобы, ходатайства или другого документа правового характера, составленного в соответствии с данным заявлением, либо уведомление об отказе в оказании бесплатной юридической помощи по основаниям, предусмотренным частями 5 и 7 статьи 7 </w:t>
        <w:br/>
        <w:t>настоящего Областного закона, с указанием мотивов отказа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7. По итогам рассмотрения заявления об оказании бесплатной юридической помощи в виде представления интересов гражданина в судах, государственных и муниципальных органах, организациях руководителем органа исполнительной власти Ростовской области или уполномоченным им </w:t>
        <w:br/>
        <w:t xml:space="preserve">лицом, руководителем подведомственного органу исполнительной власти Ростовской области учреждения дается указание об оказании такой помощи  работниками органа исполнительной власти Ростовской области или подведомственного ему учреждения, либо гражданину направляется уведомление об отказе в оказании бесплатной юридической помощи по основаниям, </w:t>
        <w:br/>
        <w:t xml:space="preserve">предусмотренным частями 5 и 7 статьи 7 настоящего Областного закона, с указанием мотивов отказа. 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есплатная юридическая помощь в виде представления работниками органа исполнительной власти Ростовской области или подведомственного ему учреждения интересов гражданина в судах, государственных и муниципальных органах, организациях оказывается в соответствии с договором, </w:t>
        <w:br/>
        <w:t>заключенным между гражданином или его представителем и руководителем органа исполнительной власти Ростовской области или уполномоченным им лицом, руководителем подведомственного органу исполнительной власти Ростовской области учреждения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казание бесплатной юридической помощи адвокатами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1. Адвокаты, являющиеся участниками государственной системы </w:t>
        <w:br/>
        <w:t>бесплатной юридической помощи (далее – адвокаты), осуществляют право</w:t>
        <w:softHyphen/>
        <w:t>вое консультирование в устной и письменной форме граждан, указанных в части 1 статьи 4 настоящего Областного закона, и составляют для них заявления, жалобы, ходатайства и другие документы правового характера в следующих случаях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1) заключение, изменение, расторжение, признание недействительными сделок с недвижимым имуществом, государственная регистрация прав на недвижимое имущество и сделок с ним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2) признание права на жилое помещение, предоставление жилого помещения по договору социального найма, расторжение и прекращение договора социального найма жилого помещения, выселение из жилого помещения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3) признание и сохранение права собственности на земельный участок, права постоянного (бессрочного) пользования, а также права пожизненного наследуемого владения земельным участком (в случае, если на спорном </w:t>
        <w:br/>
        <w:t>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защита прав потребителей (в части предоставления коммунальных услуг)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5) отказ работодателя в заключении трудового договора, нарушающий гарантии, установленные Трудовым кодексом Российской Федерации, восстановление на работе, взыскание заработка, в том числе за время вынужденного прогула, компенсации морального вреда, причиненного неправомерными действиями (бездействием) работодателя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признание гражданина безработным и установление пособия по безработице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) возмещение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) предоставление мер социальной поддержки, оказание малоимущим гражданам государственной социальной помощи, предоставление субсидий на оплату жилого помещения и коммунальных услуг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9) назначение, перерасчет и взыскание трудовых пенсий по старости, пенсий по инвалидности и по случаю потери кормильца, пособий по времен</w:t>
        <w:softHyphen/>
        <w:t>ной нетрудоспособности, беременности и родам, безработице, в связи с трудовым увечьем или профессиональным заболеванием, единовременного пособия при рождении ребенка, ежемесячного пособия по уходу за ребенком, социального пособия на погребение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0) установление и оспаривание отцовства (материнства), взыскание алиментов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) реабилитация граждан, пострадавших от политических репрессий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2) ограничение дееспособности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) обжалование нарушений прав и свобод граждан при оказании психиатрической помощ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4) медико-социальная экспертиза и реабилитация инвалидов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15) обжалование во внесудебном порядке актов органов государственной власти, органов местного самоуправления и должностных лиц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2. В случаях, указанных в части 1 настоящей статьи, бесплатная юридическая помощь в рамках государственной системы бесплатной юридической помощи оказывается адвокатами гражданам, обратившимся за такой помощью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о вопросу, имеющему правовой характер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решением (приговором) суда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м суда о прекращении производства по делу в связи с принятием отказа истца от иска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м суда о прекращении производства по делу в связи с утверждением мирового соглашения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3) по вопросу, по которому не имеется принятое по спору между теми же сторонами, о том же предмете и по тем же основаниям решение третейского суда, ставшее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3. Адвокаты представляют в судах, государственных и муниципальных органах, организациях интересы граждан, указанных в части 1 статьи 4 </w:t>
        <w:br/>
        <w:t>настоящего Областного закона, если они являются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истцами и ответчиками при рассмотрении судами дел о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а) расторжении, признании недействительными сделок с недвижимым имуществом, о государственной регистрации прав на недвижимое имущество и сделок с ним и об отказе в государственной регистрации таких прав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б) признании права на жилое помещение, предоставлении жилого помещения по договору социального найма, расторжении и прекращении договора социального найма жилого помещения, выселении из жилого помещения (в случае, если квартира, жилой дом или их части являются единственным жилым помещением гражданина и его семьи)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в) признании и сохранении права собственности на земельный участок, права постоянного бессрочного пользования, а также пожизнен</w:t>
        <w:softHyphen/>
        <w:t>ного наследуемого владения земельным участком (в случае, если на спорном земельном участке или его части находятся жилой дом или его часть, являющиеся единственным жилым помещением гражданина и его семьи)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истцами (заявителями) при рассмотрении судами дел о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зыскании алиментов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озмещении вреда, причине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в отношении которых судом рассматривается заявление о признании их недееспособными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4) гражданами, пострадавшими от политических репрессий, – </w:t>
        <w:br/>
        <w:t>по вопросам, связанным с реабилитацией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5) гражданами, в отношении которых судами рассматриваются дела о принудительной госпитализации в психиатрический стационар или продлении срока принудительной госпитализации в психиатрическом стационаре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 xml:space="preserve">4. Адвокаты оказывают гражданам бесплатную юридическую помощь на основании соглашения, заключаемого в соответствии со </w:t>
      </w:r>
      <w:hyperlink r:id="rId2">
        <w:r>
          <w:rPr>
            <w:rStyle w:val="InternetLink"/>
            <w:spacing w:val="2"/>
            <w:sz w:val="28"/>
            <w:szCs w:val="28"/>
          </w:rPr>
          <w:t>статьей 25</w:t>
        </w:r>
      </w:hyperlink>
      <w:r>
        <w:rPr>
          <w:spacing w:val="2"/>
          <w:sz w:val="28"/>
          <w:szCs w:val="28"/>
        </w:rPr>
        <w:t xml:space="preserve"> Федерального закона от 31 мая 2002 года № 63-ФЗ «Об адвокатской деятельности и адвокатуре в Российской Федерации» (далее – Федеральный закон «Об адвокатской деятельности и адвокатуре в Российской Федерации»)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Бесплатная юридическая помощь в рамках государственной системы бесплатной юридической помощи не оказывается в случаях, если гражданин: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 xml:space="preserve">1) обратился за бесплатной юридической помощью по вопросу, </w:t>
        <w:br/>
        <w:t>не имеющему правового характера;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>
          <w:spacing w:val="2"/>
          <w:sz w:val="28"/>
          <w:szCs w:val="28"/>
        </w:rPr>
        <w:t>2) просит составить заявление, жалобу, ходатайство или другой документ правового характера и (или) представлять его интересы в суде, государственном или муниципальном органе, организации при отсутствии правовых оснований для предъявления соответствующих требований;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3) просит составить заявление в суд и (или) представлять его интересы в суде, государственном или муниципальном органе, организации при наличии установленных законодательством Российской Федерации препятствий к обращению в суд, государственный или муниципальный орган, организацию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pacing w:val="2"/>
          <w:sz w:val="28"/>
          <w:szCs w:val="28"/>
        </w:rPr>
        <w:t xml:space="preserve">6. Если адвокат принимает решение о невозможности оказания </w:t>
        <w:br/>
        <w:t>бесплатной юридической помощи гражданину, имеющему право на получение такой помощи в рамках государственной системы бесплатной юриди</w:t>
        <w:softHyphen/>
        <w:t xml:space="preserve">ческой помощи, ему выдается соответствующее заключение в случаях, </w:t>
        <w:br/>
        <w:t>предусмотренных частью 5 настоящей статьи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 xml:space="preserve">7. Бесплатная юридическая помощь не оказывается гражданину, если прокурор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братился в суд с </w:t>
        <w:br/>
        <w:t>заявлением в защиту прав, свобод и законных интересов этого гражданина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 xml:space="preserve">8. На действия (бездействие) адвокатов при оказании ими бесплатной юридической помощи может быть подана жалоба, которая рассматриваетс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адвокатской деятельности и адвокатуре в Российской Федерации»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казание в экстренных случаях бесплатной юридической помощи гражданам, оказавшимся в трудной жизненной ситуации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1. В экстренных случаях гражданам, оказавшимся в трудной жизненной ситуации,  оказывается бесплатная юридическая помощь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трудной жизненной ситуацией в целях настоящего Областного закона понимается ситуация, объективно нарушающая жизнедеятельность гражданина (инвалидность, неспособность к самообслуживанию, болезнь, сиротство, безнадзорность, малообеспеченность, безработица, отсутствие </w:t>
        <w:br/>
        <w:t>определенного места жительства, конфликты и жестокое обращение в семье, смерть близких родственников, утрата единственного жилого помещения), которую он не может преодолеть самостоятельно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pacing w:val="2"/>
          <w:sz w:val="28"/>
          <w:szCs w:val="28"/>
        </w:rPr>
        <w:t xml:space="preserve">3. Под экстренным случаем в целях настоящего Областного закона понимается случай, возникший в результате происшествий и обстоятельств, угрожающих жизни и здоровью граждан и требующих немедленного оказания юридической помощи (авария, пожар, опасное природное явление, </w:t>
        <w:br/>
        <w:t>катастрофа, вооруженный конфликт, война, стихийное или иное бедствие, которые повлекли за собой человеческие жертвы, ущерб здоровью, значительные материальные потери и нарушение условий жизнедеятельности).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4. Решение об оказании в экстренных случаях бесплатной юридичес</w:t>
        <w:softHyphen/>
        <w:t>кой помощи гражданину, находящемуся в трудной жизненной ситуации, принимается в порядке, определенном Правительством Ростовской области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Правовое информирование и правовое просвещение населения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pacing w:val="2"/>
          <w:sz w:val="28"/>
          <w:szCs w:val="28"/>
        </w:rPr>
        <w:t xml:space="preserve">1. В целях правового информирования и правового просвещения </w:t>
        <w:br/>
        <w:t>населения органы исполнительной власти Ростовской области и подведомственные им учреждения, должностные лица обязаны размещать в местах, доступных для граждан, в средствах массовой информации, в информационно-телекоммуникационной сети «Интернет» либо доводить до граждан иным способом следующую информацию: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орядок и случаи оказания бесплатной юридической помощи;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е, пределы осуществления, способы реализации и защиты гарантированных законодательством Российской Федерации прав, свобод и законных интересов граждан, прав и законных интересов юридических лиц, содержание обязанностей граждан и юридических лиц и пределы исполнения таких обязанностей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компетенция и порядок деятельности органов государственной власти Ростовской области и подведомственных им учреждений, полномочия их должностных лиц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равила оказания государственных услуг;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5) основания, условия и порядок обжалования решений и действий органов исполнительной власти Ростовской области, подведомственных им учреждений и их должностных лиц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порядок совершения гражданами юридически значимых действий и типичные юридические ошибки при совершении таких действий.</w:t>
      </w:r>
    </w:p>
    <w:p>
      <w:pPr>
        <w:pStyle w:val="Normal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2. Адвокаты обязаны осуществлять правовое информирование и правовое просвещение населения по вопросам, предусмотренным пунктами 1, 2 и 6 части 1 настоящей статьи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Финансирование мероприятий, связанных с оказанием бесплатной юридической помощи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Финансирование мероприятий, связанных с оказанием бесплатной юридической помощи, осуществляется в соответствии с Федеральным законом «О бесплатной юридической помощи в Российской Федерации» и бюджетным законодательством Российской Федерации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Областного закона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Настоящий Областной закон вступает в силу с 15 марта 2013 года, за исключением части 1 статьи 12 настоящего Областного закона, которая вступает в силу со дня официального опубликования настоящего Областного закона.</w:t>
      </w:r>
    </w:p>
    <w:p>
      <w:pPr>
        <w:pStyle w:val="Normal"/>
        <w:suppressAutoHyphens w:val="true"/>
        <w:spacing w:lineRule="auto" w:line="216" w:before="240" w:after="240"/>
        <w:ind w:left="1899" w:hanging="1162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Заключительные и переходные положения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 xml:space="preserve">1. В целях обеспечения реализации права граждан на получение </w:t>
        <w:br/>
        <w:t>бесплатной юридической помощи и организации ее оказания в 2013 году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Правительство Ростовской области принимает правовые акты, а также осуществляет иные мероприятия, необходимые для реализации настоя</w:t>
        <w:softHyphen/>
        <w:t>щего Областного закона, не позднее 1 февраля 2013 года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2) список адвокатов, участвующих в деятельности государственной системы бесплатной юридической помощи, с указанием регистрационных номеров адвокатов в реестре адвокатов Ростовской области, а также адвокат</w:t>
      </w:r>
      <w:r>
        <w:rPr>
          <w:spacing w:val="2"/>
          <w:sz w:val="28"/>
          <w:szCs w:val="28"/>
        </w:rPr>
        <w:t xml:space="preserve">ских образований, в которых адвокаты осуществляют свою профессиональную деятельность, направляется Адвокатской палатой Ростовской области в орган исполнительной власти Ростовской области, уполномоченный в сфере обеспечения граждан бесплатной юридической помощью, не позднее </w:t>
        <w:br/>
        <w:t>15 февраля 2013 года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pacing w:val="2"/>
          <w:sz w:val="28"/>
          <w:szCs w:val="28"/>
        </w:rPr>
        <w:t>3) соглашение об оказании бесплатной юридической помощи адвока</w:t>
        <w:softHyphen/>
        <w:t>тами, являющимися участниками государственной системы бесплатной юридической помощи, заключается органом исполнительной власти Ростов</w:t>
        <w:softHyphen/>
        <w:t>ской области, уполномоченным в сфере обеспечения граждан бесплатной юридической помощью, с Адвокатской палатой Ростовской области не позднее 1 марта 2013 года;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4) список адвокатов, оказывающих гражданам бесплатную юридичес</w:t>
        <w:softHyphen/>
        <w:t xml:space="preserve">кую помощь, публикуется в средствах массовой информации и размещается на официальном сайте органа исполнительной власти Ростовской области, уполномоченного в сфере обеспечения граждан бесплатной юридической помощью, в информационно-телекоммуникационной сети «Интернет» </w:t>
        <w:br/>
        <w:t xml:space="preserve">не позднее 5 марта 2013 года. 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1) Областной закон от 4 марта 2003 года № 310-ЗС «О порядке предоставления гражданам Российской Федерации бесплатной юридической помощи в Ростовской области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2) Областной закон от 10 июня 2004 года № 122-ЗС «О внесении изменения в статью 1 Областного закона «О порядке предоставления гражданам Российской Федерации бесплатной юридической помощи в Ростовской области»;</w:t>
      </w:r>
    </w:p>
    <w:p>
      <w:pPr>
        <w:pStyle w:val="Normal"/>
        <w:autoSpaceDE w:val="false"/>
        <w:spacing w:lineRule="auto" w:line="264"/>
        <w:ind w:firstLine="737"/>
        <w:jc w:val="both"/>
        <w:rPr/>
      </w:pPr>
      <w:r>
        <w:rPr>
          <w:sz w:val="28"/>
          <w:szCs w:val="28"/>
        </w:rPr>
        <w:t>3) Областной закон от 30 марта 2006 года № 477-ЗС «О внесении изменения в Областной закон «О порядке предоставления гражданам Российской Федерации бесплатной юридической помощи в Ростов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6974"/>
      </w:tblGrid>
      <w:tr>
        <w:trPr>
          <w:trHeight w:val="170" w:hRule="atLeast"/>
          <w:cantSplit w:val="true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 xml:space="preserve">Губернатор </w:t>
              <w:br/>
              <w:t>Ростовской области</w:t>
            </w:r>
          </w:p>
        </w:tc>
        <w:tc>
          <w:tcPr>
            <w:tcW w:w="697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 Голубев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16"/>
        <w:rPr/>
      </w:pPr>
      <w:r>
        <w:rPr>
          <w:sz w:val="28"/>
          <w:szCs w:val="28"/>
        </w:rPr>
        <w:t>г. Ростов-на-Дону</w:t>
        <w:br/>
        <w:t>24 декабря 2012 года</w:t>
        <w:br/>
        <w:t>№ 1017-ЗС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8" w:hanging="0"/>
      <w:jc w:val="center"/>
      <w:rPr/>
    </w:pPr>
    <w:r>
      <w:rPr/>
      <w:t>Газета «Наше время»</w:t>
      <w:br/>
      <w:t>26.12.2012 № 775-77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9B23149BB333BA5B7FEE31AC0FB20EABA8E3BA28113454CD3FC1E0117ED77D98039F532A0086B51RAM" TargetMode="External"/><Relationship Id="rId3" Type="http://schemas.openxmlformats.org/officeDocument/2006/relationships/hyperlink" Target="consultantplus://offline/ref=45F9B23149BB333BA5B7FEE31AC0FB20EABA8E30A58A13454CD3FC1E0117ED77D98039F532A00B6651RDM" TargetMode="External"/><Relationship Id="rId4" Type="http://schemas.openxmlformats.org/officeDocument/2006/relationships/hyperlink" Target="consultantplus://offline/ref=45F9B23149BB333BA5B7FEE31AC0FB20EABA8E3BA28113454CD3FC1E0151R7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8:00Z</dcterms:created>
  <dc:creator>536</dc:creator>
  <dc:description/>
  <cp:keywords/>
  <dc:language>en-US</dc:language>
  <cp:lastModifiedBy>Operator</cp:lastModifiedBy>
  <cp:lastPrinted>2012-12-20T12:14:00Z</cp:lastPrinted>
  <dcterms:modified xsi:type="dcterms:W3CDTF">2013-04-22T13:18:00Z</dcterms:modified>
  <cp:revision>2</cp:revision>
  <dc:subject/>
  <dc:title>ПРОЕКТ</dc:title>
</cp:coreProperties>
</file>